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Tpnt6j8T+aCDuZluwdaoZL/RRwFfV+97N2uHeK1GFUo7oUFdonCjWl90ENlOUDAtlse88A
cCQ5DXQPvyElZQ0clSpZoghUpSJJeN5v0M0AjyPN4AG31XSvIGviJMg75EA/xQhkCvowrR7U
ZekHEl5KMruAQ2+ejJIkjPfca3HItI8fIEefrq/pWhrzFKUB54cHALgSDZ7q0QlJOIVfGknj
u4fIoGm+6ZwpNow0TU</vt:lpwstr>
  </property>
  <property fmtid="{D5CDD505-2E9C-101B-9397-08002B2CF9AE}" pid="3" name="_2015_ms_pID_7253431">
    <vt:lpwstr>RMycnQ53685C/inFBsxoYB5eJYVJuY8qVRJc4GA8LFGMHASfQXILrs
l/efMgEyeGP9DRXFlDDiXR8ALuKmVRSj9xlya2FfDaTpEwcc0I1HztQYA+6yKjvNB9vioj37
nZqxZZpV75w3grmCHWi3E0KiLYDFVN6yfvMf2Rl2UuIA7QiCm4/Z4djIi3HbKdynT1AcM6RZ
NGvodU1R1WODokeROYUvRktnslPhQ1B5Y7dy</vt:lpwstr>
  </property>
  <property fmtid="{D5CDD505-2E9C-101B-9397-08002B2CF9AE}" pid="4" name="_2015_ms_pID_7253431_00">
    <vt:lpwstr>_2015_ms_pID_7253431</vt:lpwstr>
  </property>
  <property fmtid="{D5CDD505-2E9C-101B-9397-08002B2CF9AE}" pid="5" name="_2015_ms_pID_7253432">
    <vt:lpwstr>dkPIILdsUVHqt3OnqhFEBLq+hIWwib8gWKXc
C7FndeEXFqGIf07PK/wInKAftBSq1DgBmr+9rYZRaWmAbFtiV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